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63468086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89879087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60734447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60387848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